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4268531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583044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6824454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